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Gruppe 1 Klasse 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4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unkt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o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5 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oins Ener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5 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Fisch Ga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 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coolen Hüh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 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fantastische 5d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 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Guppy Power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Zeittafel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4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Ze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 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rgebn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: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oins Ener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Fisch Gang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: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coolen Hüh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fantastische 5d</w:t>
            </w:r>
          </w:p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: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Guppy Power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Fisch Gang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:4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coolen Hüh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GB"/>
              </w:rPr>
              <w:t>Moins Energ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:5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Die fantastische 5d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Guppy Power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  <w:t>Abschlusstabelle</w:t>
      </w:r>
    </w:p>
    <w:p>
      <w:pPr>
        <w:pStyle w:val="Normal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606"/>
        <w:gridCol w:w="2079"/>
        <w:gridCol w:w="18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latz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annschaf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las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Punk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Tor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chnZchn">
    <w:name w:val=" Zchn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8:32:00Z</dcterms:created>
  <dc:creator>Carsten Heuser</dc:creator>
  <dc:description/>
  <cp:keywords/>
  <dc:language>en-US</dc:language>
  <cp:lastModifiedBy>Carsten</cp:lastModifiedBy>
  <cp:lastPrinted>2019-02-13T20:11:00Z</cp:lastPrinted>
  <dcterms:modified xsi:type="dcterms:W3CDTF">2019-02-13T19:12:00Z</dcterms:modified>
  <cp:revision>3</cp:revision>
  <dc:subject/>
  <dc:title>Gruppe 2</dc:title>
</cp:coreProperties>
</file>